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2"/>
              <w:gridCol w:w="5942"/>
            </w:tblGrid>
            <w:tr>
              <w:trPr>
                <w:trHeight w:val="454" w:hRule="exact"/>
              </w:trPr>
              <w:tc>
                <w:tcPr>
                  <w:tcW w:w="118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宋体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单模双窗宽带耦合器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 xml:space="preserve">WFC10:90~50:50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Single Mode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D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ual Windows Wavelength Independent Couplers</w:t>
                  </w:r>
                </w:p>
              </w:tc>
            </w:tr>
            <w:tr>
              <w:trPr/>
              <w:tc>
                <w:tcPr>
                  <w:tcW w:w="118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16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942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主要特点</w:t>
                  </w:r>
                </w:p>
              </w:tc>
              <w:tc>
                <w:tcPr>
                  <w:tcW w:w="5942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942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损耗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偏振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波长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双宽频带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抗环境变化</w:t>
                  </w:r>
                </w:p>
              </w:tc>
              <w:tc>
                <w:tcPr>
                  <w:tcW w:w="5942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通信系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局域网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CATV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传感器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>性能指标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SPECIFICATIONS</w:t>
            </w:r>
          </w:p>
          <w:tbl>
            <w:tblPr>
              <w:tblW w:w="10423" w:type="dxa"/>
              <w:jc w:val="left"/>
              <w:tblInd w:w="-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779"/>
              <w:gridCol w:w="737"/>
              <w:gridCol w:w="737"/>
              <w:gridCol w:w="15"/>
              <w:gridCol w:w="723"/>
              <w:gridCol w:w="737"/>
              <w:gridCol w:w="744"/>
              <w:gridCol w:w="737"/>
              <w:gridCol w:w="737"/>
              <w:gridCol w:w="737"/>
              <w:gridCol w:w="740"/>
            </w:tblGrid>
            <w:tr>
              <w:trPr>
                <w:trHeight w:val="180" w:hRule="atLeast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等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Grade</w:t>
                  </w:r>
                </w:p>
              </w:tc>
              <w:tc>
                <w:tcPr>
                  <w:tcW w:w="6644" w:type="dxa"/>
                  <w:gridSpan w:val="10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/P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7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参数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arameter</w:t>
                  </w:r>
                </w:p>
              </w:tc>
              <w:tc>
                <w:tcPr>
                  <w:tcW w:w="6644" w:type="dxa"/>
                  <w:gridSpan w:val="10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波长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Wavelength (nm)</w:t>
                  </w:r>
                </w:p>
              </w:tc>
              <w:tc>
                <w:tcPr>
                  <w:tcW w:w="6644" w:type="dxa"/>
                  <w:gridSpan w:val="10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310 &amp; 155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Bandwidth (nm)</w:t>
                  </w:r>
                </w:p>
              </w:tc>
              <w:tc>
                <w:tcPr>
                  <w:tcW w:w="6644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附加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Excess Loss(dB)</w:t>
                  </w:r>
                </w:p>
              </w:tc>
              <w:tc>
                <w:tcPr>
                  <w:tcW w:w="6644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10 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耦合比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Coupling Ratio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%)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0/9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5/85</w:t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0/8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5/75</w:t>
                  </w:r>
                </w:p>
              </w:tc>
              <w:tc>
                <w:tcPr>
                  <w:tcW w:w="7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0/7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5/6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0/60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5/5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/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插入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ax. Insertio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1.0/0.7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.2/1.0</w:t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8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1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.7/1.6</w:t>
                  </w:r>
                </w:p>
              </w:tc>
              <w:tc>
                <w:tcPr>
                  <w:tcW w:w="7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.9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1.9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.2/2.3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2.7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.0/3.1</w:t>
                  </w:r>
                </w:p>
              </w:tc>
              <w:tc>
                <w:tcPr>
                  <w:tcW w:w="74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波长敏感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veleng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ependent Loss(dB)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60/0.2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60/0.20</w:t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55/0.2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55/0.25</w:t>
                  </w:r>
                </w:p>
              </w:tc>
              <w:tc>
                <w:tcPr>
                  <w:tcW w:w="7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50/0.2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50/0.3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50/0.3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45/0.35</w:t>
                  </w:r>
                </w:p>
              </w:tc>
              <w:tc>
                <w:tcPr>
                  <w:tcW w:w="74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40</w:t>
                  </w:r>
                </w:p>
              </w:tc>
            </w:tr>
            <w:tr>
              <w:trPr/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偏振敏感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Polarization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ependent Loss (dB)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: 0.10/0.05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: 0.08/0.0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: 0.10/0.08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: 0.08/0.05</w:t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: 0.10/0.08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: 0.08/0.0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: 0.10/0.08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: 0.08/0.05</w:t>
                  </w:r>
                </w:p>
              </w:tc>
              <w:tc>
                <w:tcPr>
                  <w:tcW w:w="7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: 0.10/0.08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: 0.08/0.0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: 0.10/0.10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: 0.08/0.08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: 0.10/0.10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: 0.08/0.08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: 0.10/0.10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: 0.08/0.08</w:t>
                  </w:r>
                </w:p>
              </w:tc>
              <w:tc>
                <w:tcPr>
                  <w:tcW w:w="740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: 0.10/0.10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: 008/0.08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温度稳定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Thermal Stabil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B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644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77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回波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Retur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6644" w:type="dxa"/>
                  <w:gridSpan w:val="10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 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779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方向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irectiv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148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5155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50,  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77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  <w:tc>
                <w:tcPr>
                  <w:tcW w:w="148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5155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5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18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18"/>
              </w:rPr>
              <w:t xml:space="preserve">封装信息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PACKAGE INFORMATION</w:t>
            </w:r>
          </w:p>
          <w:tbl>
            <w:tblPr>
              <w:tblW w:w="10440" w:type="dxa"/>
              <w:jc w:val="left"/>
              <w:tblInd w:w="-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1980"/>
              <w:gridCol w:w="2520"/>
              <w:gridCol w:w="2700"/>
            </w:tblGrid>
            <w:tr>
              <w:trPr/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结构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Configuration</w:t>
                  </w:r>
                </w:p>
              </w:tc>
              <w:tc>
                <w:tcPr>
                  <w:tcW w:w="72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 or 2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类型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Type</w:t>
                  </w:r>
                </w:p>
              </w:tc>
              <w:tc>
                <w:tcPr>
                  <w:tcW w:w="19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: 250um bare fiber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: 900um loose tube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: 3mm loose cable (or 2mm)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封装尺寸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Package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imensions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(mm)</w:t>
                  </w:r>
                </w:p>
              </w:tc>
              <w:tc>
                <w:tcPr>
                  <w:tcW w:w="19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40 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/>
                      <w:b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5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18"/>
                    </w:rPr>
                    <w:t xml:space="preserve">  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B: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B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C: 10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7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温度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Temperature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19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40 to +85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信息：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INFORMATION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Times New Roman" w:cs="Times New Roman"/>
                <w:b w:val="false"/>
                <w:w w:val="100"/>
                <w:sz w:val="21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204210</wp:posOffset>
                      </wp:positionH>
                      <wp:positionV relativeFrom="paragraph">
                        <wp:posOffset>144145</wp:posOffset>
                      </wp:positionV>
                      <wp:extent cx="635" cy="800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99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11.35pt" to="252.3pt,17.6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204210</wp:posOffset>
                      </wp:positionH>
                      <wp:positionV relativeFrom="paragraph">
                        <wp:posOffset>222885</wp:posOffset>
                      </wp:positionV>
                      <wp:extent cx="467995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17.55pt" to="289.1pt,17.5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023870</wp:posOffset>
                      </wp:positionH>
                      <wp:positionV relativeFrom="paragraph">
                        <wp:posOffset>151130</wp:posOffset>
                      </wp:positionV>
                      <wp:extent cx="0" cy="3530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1pt,11.9pt" to="238.1pt,39.6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222885</wp:posOffset>
                      </wp:positionV>
                      <wp:extent cx="477520" cy="50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7360" cy="504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85pt,17.55pt" to="220.4pt,17.9pt" stroked="t" o:allowincell="t" style="position:absolute;flip:x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22885</wp:posOffset>
                      </wp:positionV>
                      <wp:extent cx="0" cy="704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7.55pt" to="126pt,73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228600</wp:posOffset>
                      </wp:positionV>
                      <wp:extent cx="939800" cy="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85pt,18pt" to="160.8pt,18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131445</wp:posOffset>
                      </wp:positionV>
                      <wp:extent cx="0" cy="990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6pt,10.35pt" to="86.6pt,18.1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051050</wp:posOffset>
                      </wp:positionH>
                      <wp:positionV relativeFrom="paragraph">
                        <wp:posOffset>137160</wp:posOffset>
                      </wp:positionV>
                      <wp:extent cx="0" cy="83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5pt,10.8pt" to="161.5pt,17.35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807970</wp:posOffset>
                      </wp:positionH>
                      <wp:positionV relativeFrom="paragraph">
                        <wp:posOffset>136525</wp:posOffset>
                      </wp:positionV>
                      <wp:extent cx="635" cy="83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1pt,10.75pt" to="221.1pt,17.3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136525</wp:posOffset>
                      </wp:positionV>
                      <wp:extent cx="635" cy="83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25pt,10.75pt" to="184.25pt,17.3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612390</wp:posOffset>
                      </wp:positionH>
                      <wp:positionV relativeFrom="paragraph">
                        <wp:posOffset>222250</wp:posOffset>
                      </wp:positionV>
                      <wp:extent cx="0" cy="4953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7pt,17.5pt" to="205.7pt,56.4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139065</wp:posOffset>
                      </wp:positionV>
                      <wp:extent cx="300990" cy="9944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0960" cy="994320"/>
                                <a:chOff x="0" y="0"/>
                                <a:chExt cx="300960" cy="99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30096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02960"/>
                                  <a:ext cx="0" cy="89172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2pt;margin-top:10.95pt;width:23.65pt;height:78.25pt" coordorigin="1004,219" coordsize="473,1565">
                      <v:line id="shape_0" from="1004,375" to="1477,375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004,219" to="1004,37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472,219" to="1472,37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244,381" to="1244,1784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WFC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-□□□□/□□□□-□□/□□-□-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698875</wp:posOffset>
                      </wp:positionH>
                      <wp:positionV relativeFrom="paragraph">
                        <wp:posOffset>121920</wp:posOffset>
                      </wp:positionV>
                      <wp:extent cx="2750820" cy="25019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82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6pt;height:19.7pt;mso-wrap-distance-left:9pt;mso-wrap-distance-right:9pt;mso-wrap-distance-top:0pt;mso-wrap-distance-bottom:0pt;margin-top:9.6pt;mso-position-vertical-relative:text;margin-left:29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698875</wp:posOffset>
                      </wp:positionH>
                      <wp:positionV relativeFrom="paragraph">
                        <wp:posOffset>144780</wp:posOffset>
                      </wp:positionV>
                      <wp:extent cx="2061845" cy="25209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1845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35pt;height:19.85pt;mso-wrap-distance-left:9pt;mso-wrap-distance-right:9pt;mso-wrap-distance-top:0pt;mso-wrap-distance-bottom:0pt;margin-top:11.4pt;mso-position-vertical-relative:text;margin-left:29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46990</wp:posOffset>
                      </wp:positionV>
                      <wp:extent cx="647700" cy="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25pt,3.7pt" to="288.2pt,3.7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3686175</wp:posOffset>
                      </wp:positionH>
                      <wp:positionV relativeFrom="paragraph">
                        <wp:posOffset>146685</wp:posOffset>
                      </wp:positionV>
                      <wp:extent cx="2531745" cy="25019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174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1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35pt;height:19.7pt;mso-wrap-distance-left:9pt;mso-wrap-distance-right:9pt;mso-wrap-distance-top:0pt;mso-wrap-distance-bottom:0pt;margin-top:11.55pt;mso-position-vertical-relative:text;margin-left:29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2628265</wp:posOffset>
                      </wp:positionH>
                      <wp:positionV relativeFrom="page">
                        <wp:posOffset>8820150</wp:posOffset>
                      </wp:positionV>
                      <wp:extent cx="1091565" cy="635"/>
                      <wp:effectExtent l="793282640" t="1363651885975" r="793211520" b="13636518859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1520" cy="7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95pt,694.5pt" to="292.85pt,694.5pt" stroked="t" o:allowincell="t" style="position:absolute;mso-position-vertical-relative:pag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679825</wp:posOffset>
                      </wp:positionH>
                      <wp:positionV relativeFrom="paragraph">
                        <wp:posOffset>173355</wp:posOffset>
                      </wp:positionV>
                      <wp:extent cx="2541270" cy="25019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127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1pt;height:19.7pt;mso-wrap-distance-left:9pt;mso-wrap-distance-right:9pt;mso-wrap-distance-top:0pt;mso-wrap-distance-bottom:0pt;margin-top:13.65pt;mso-position-vertical-relative:text;margin-left:28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62865</wp:posOffset>
                      </wp:positionV>
                      <wp:extent cx="2076450" cy="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5pt,4.95pt" to="289.7pt,4.9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683000</wp:posOffset>
                      </wp:positionH>
                      <wp:positionV relativeFrom="paragraph">
                        <wp:posOffset>171450</wp:posOffset>
                      </wp:positionV>
                      <wp:extent cx="2655570" cy="25019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557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5" seq="3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1pt;height:19.7pt;mso-wrap-distance-left:9pt;mso-wrap-distance-right:9pt;mso-wrap-distance-top:0pt;mso-wrap-distance-bottom:0pt;margin-top:13.5pt;mso-position-vertical-relative:text;margin-left:29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2865</wp:posOffset>
                      </wp:positionV>
                      <wp:extent cx="2876550" cy="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4.95pt" to="289.45pt,4.9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示例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EXAMPLE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w:t>WFC-1X2-1310/1550-2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0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/8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0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 xml:space="preserve">-0-A35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Times New Roman" w:hAnsi="Times New Roman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firstLine="5632"/>
      <w:jc w:val="center"/>
    </w:pPr>
    <w:rPr>
      <w:rFonts w:ascii="Times New Roman" w:hAnsi="Times New Roman"/>
      <w:caps w:val="false"/>
      <w:smallCaps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47:00Z</dcterms:created>
  <dc:creator>微软用户</dc:creator>
  <dc:description/>
  <dc:language>en-US</dc:language>
  <cp:lastModifiedBy>pc1</cp:lastModifiedBy>
  <dcterms:modified xsi:type="dcterms:W3CDTF">2018-05-16T05:10:38Z</dcterms:modified>
  <cp:revision>6</cp:revision>
  <dc:subject/>
  <dc:title/>
</cp:coreProperties>
</file>